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Муниципальный этап ВСОШ по английскому языку 2024</w:t>
      </w:r>
    </w:p>
    <w:p>
      <w:pPr>
        <w:pStyle w:val="Header"/>
        <w:jc w:val="center"/>
        <w:rPr/>
      </w:pPr>
      <w:r>
        <w:rPr>
          <w:b/>
          <w:bCs/>
        </w:rPr>
        <w:t>для учащихся 9</w:t>
      </w:r>
      <w:r>
        <w:rPr>
          <w:b/>
          <w:bCs/>
          <w:vertAlign w:val="superscript"/>
        </w:rPr>
        <w:t>х</w:t>
      </w:r>
      <w:r>
        <w:rPr>
          <w:b/>
          <w:bCs/>
        </w:rPr>
        <w:t>-11</w:t>
      </w:r>
      <w:r>
        <w:rPr>
          <w:b/>
          <w:bCs/>
          <w:vertAlign w:val="superscript"/>
        </w:rPr>
        <w:t>х</w:t>
      </w:r>
      <w:r>
        <w:rPr>
          <w:b/>
          <w:bCs/>
        </w:rPr>
        <w:t xml:space="preserve"> классов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Конкурс устной речи </w:t>
      </w:r>
      <w:r>
        <w:rPr>
          <w:b/>
          <w:lang w:val="en-US"/>
        </w:rPr>
        <w:t>Speaking</w:t>
      </w:r>
      <w:r>
        <w:rPr>
          <w:b/>
        </w:rPr>
        <w:t xml:space="preserve">.     9-11 класс.    </w:t>
      </w:r>
      <w:r>
        <w:rPr>
          <w:b/>
          <w:u w:val="single"/>
        </w:rPr>
        <w:t>Карточка члена жюр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В конкурсе устной речи участвуют 2 члена жюри и 2 участника олимпиа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инструкции участникам конкурса устной речи д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на английском язы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о время подготовки участники конкурса могут делать записи на предоставленных им листах бумаги. Делать пометки в листе задания не разрешается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-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Внимание!</w:t>
      </w:r>
      <w:r>
        <w:rPr/>
        <w:t xml:space="preserve"> Не допускаются вопросы, которые направлены на выяснение фамилии участника, номера школы, в которой учится участник, и т.п. Не допускаются вопросы, связанные с темой сообщ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Время, отводимое на данный этап задания-разминку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 – 2 минуты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. </w:t>
      </w:r>
      <w:r>
        <w:rPr>
          <w:rFonts w:cs="Times New Roman" w:ascii="Times New Roman" w:hAnsi="Times New Roman"/>
          <w:b/>
          <w:sz w:val="24"/>
          <w:szCs w:val="24"/>
        </w:rPr>
        <w:t xml:space="preserve">Монолог 1 участника. </w:t>
      </w:r>
      <w:r>
        <w:rPr>
          <w:rFonts w:cs="Times New Roman" w:ascii="Times New Roman" w:hAnsi="Times New Roman"/>
          <w:sz w:val="24"/>
          <w:szCs w:val="24"/>
        </w:rPr>
        <w:t>Участник 1 делает доклад об одном из актеров на заседании школьного клуба с тем, чтобы выбрать актера, имя которого будет присвоено школьному театральному клубу. Время выступления: 3 – 4 минуты. При этом перед участником конкурса ставится задача обязательно прокомментировать в своем выступлении все указанные 4 аспектa, предлагаемые в карточке для участника, при использовании информации, представленной в таблицах факт-файла на английском языке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онолог: 3-4 мин. Время на подготовку: 3 минуты).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</w:t>
      </w:r>
      <w:r>
        <w:rPr>
          <w:rFonts w:cs="Times New Roman" w:ascii="Times New Roman" w:hAnsi="Times New Roman"/>
          <w:b/>
          <w:sz w:val="24"/>
          <w:szCs w:val="24"/>
        </w:rPr>
        <w:t>Диалог в форме вопросов – ответов</w:t>
      </w:r>
      <w:r>
        <w:rPr>
          <w:rFonts w:cs="Times New Roman" w:ascii="Times New Roman" w:hAnsi="Times New Roman"/>
          <w:sz w:val="24"/>
          <w:szCs w:val="24"/>
        </w:rPr>
        <w:t>. После прослушанной презентации, сделанной Участником 1, Участник 2 задает 3 вопроса своему партнеру. При этом запрашиваемая информация в вопросах к выступавшему должна носить уточняющий характер и не повторять той, которая прозвучала в презента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иалог: 3 мин.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астники меняются ролям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о время ответа участнику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НЕ РАЗРЕШЕНО ЧИТАТЬ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информацию из листа задания, однако это не является требованием «перевернуть лист задания» во время монолог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член жюри ведёт протокол и выставляет письменно баллы в бланке протокола, второй член жюри ведёт беседу и ничего не записывает во время беседы (этот член жюри проставляет свои баллы в протокол после окончания ответа участников)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могут дополнительно задать каждому из участников пары вопросы по ходу их ответа, если есть необходимость поддержать выступающих или простимулировать ответ или выступл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случае, если один из партнеров не даёт высказываться своему собеседнику и вместо диалога переходит на монолог, члены жюри обязаны вмешаться и предложить выступающему быть внимательным относительно условия задания. Если отсутствуют вопросы со стороны одного участника, то второму участнику задают вопросы члены жюри; ответы оцениваются по критериям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Выступление участников записываются на проигрыватель/диктофон/цифровой носитель</w:t>
      </w:r>
      <w:r>
        <w:rPr>
          <w:rFonts w:cs="Times New Roman" w:ascii="Times New Roman" w:hAnsi="Times New Roman"/>
          <w:sz w:val="24"/>
          <w:szCs w:val="24"/>
        </w:rPr>
        <w:t xml:space="preserve">. Запись включается в момент начала ответа на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 каждого из участников. Во время предъявления задания 2 и подготовки учащихся включается «пауза» и запись возобновляется в момент начала ответа участников на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. По окончании ответа запись останавливается и, после того как учащиеся покидают аудиторию, члены жюри записывают на носитель информации идентификационные номера участников прошедшей пары: </w:t>
      </w:r>
      <w:r>
        <w:rPr>
          <w:rFonts w:cs="Times New Roman" w:ascii="Times New Roman" w:hAnsi="Times New Roman"/>
          <w:i/>
          <w:iCs/>
          <w:sz w:val="24"/>
          <w:szCs w:val="24"/>
        </w:rPr>
        <w:t>«Это были номер ХХХХХХ и номер ХХХХХХ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аксимально отводимое время на пару участников для выступления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2 –15 минут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6.</w:t>
      </w:r>
      <w:r>
        <w:rPr/>
        <w:tab/>
        <w:t xml:space="preserve">При </w:t>
      </w:r>
      <w:r>
        <w:rPr>
          <w:b/>
          <w:i/>
        </w:rPr>
        <w:t>нечётном</w:t>
      </w:r>
      <w:r>
        <w:rPr/>
        <w:t xml:space="preserve"> количестве участников следует предложить одному из оставшихся 3-х участников (А, В, С) дважды выполнить две разные роли в образовывающихся таким образом разных парах: А+В и А+С, при этом </w:t>
      </w:r>
      <w:r>
        <w:rPr>
          <w:u w:val="single"/>
        </w:rPr>
        <w:t>оценивается лишь первое выступление</w:t>
      </w:r>
      <w:r>
        <w:rPr/>
        <w:t xml:space="preserve">. </w:t>
      </w:r>
      <w:r>
        <w:rPr>
          <w:sz w:val="23"/>
          <w:szCs w:val="23"/>
        </w:rPr>
        <w:t xml:space="preserve">Также возможно предложить одному остающемуся участнику вести беседу </w:t>
      </w:r>
      <w:r>
        <w:rPr>
          <w:b/>
          <w:sz w:val="23"/>
          <w:szCs w:val="23"/>
        </w:rPr>
        <w:t>с членом жюри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Cs/>
        </w:rPr>
      </w:pPr>
      <w:r>
        <w:rPr>
          <w:iCs/>
        </w:rPr>
        <w:t>Максимально отводимое время на пару участников для выступления составляет 12 -14 минут; время, отводимое на подготовку задания 1 – 2 минуты. Задание 2 – спонтанное, без подготовк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bdr w:val="single" w:sz="4" w:space="0" w:color="000000"/>
        </w:rPr>
        <w:t>Разминка</w:t>
      </w:r>
      <w:r>
        <w:rPr>
          <w:bdr w:val="single" w:sz="4" w:space="0" w:color="000000"/>
          <w:lang w:val="en-US"/>
        </w:rPr>
        <w:t xml:space="preserve">    </w:t>
      </w:r>
      <w:r>
        <w:rPr/>
        <w:t>Примерный</w:t>
      </w:r>
      <w:r>
        <w:rPr>
          <w:lang w:val="en-US"/>
        </w:rPr>
        <w:t xml:space="preserve"> </w:t>
      </w:r>
      <w:r>
        <w:rPr/>
        <w:t>перечень</w:t>
      </w:r>
      <w:r>
        <w:rPr>
          <w:lang w:val="en-US"/>
        </w:rPr>
        <w:t xml:space="preserve"> </w:t>
      </w:r>
      <w:r>
        <w:rPr/>
        <w:t>вопросов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How are you?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What do you think about the weather?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How long have you been learning English?</w:t>
      </w:r>
    </w:p>
    <w:p>
      <w:pPr>
        <w:pStyle w:val="Normal"/>
        <w:ind w:firstLine="709"/>
        <w:jc w:val="both"/>
        <w:rPr/>
      </w:pPr>
      <w:r>
        <w:rPr>
          <w:lang w:val="en-US"/>
        </w:rPr>
        <w:t>What other foreign languages do you know?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What do you usually do in your spare time?</w:t>
      </w:r>
    </w:p>
    <w:p>
      <w:pPr>
        <w:pStyle w:val="Normal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Внимание!</w:t>
      </w:r>
      <w:r>
        <w:rPr/>
        <w:t xml:space="preserve"> Не допускаются вопросы, которые направлены на выяснение фамилии участника, номера школы, в которой учится участник, и т.д. Не допускаются вопросы, связанные с темой сообщения.</w:t>
      </w:r>
    </w:p>
    <w:p>
      <w:pPr>
        <w:pStyle w:val="Normal"/>
        <w:ind w:firstLine="709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709"/>
        <w:jc w:val="both"/>
        <w:rPr>
          <w:bdr w:val="single" w:sz="4" w:space="0" w:color="000000"/>
          <w:lang w:val="en-US"/>
        </w:rPr>
      </w:pPr>
      <w:r>
        <w:rPr>
          <w:bdr w:val="single" w:sz="4" w:space="0" w:color="000000"/>
        </w:rPr>
        <w:t>ОСНОВНОЕ</w:t>
      </w:r>
      <w:r>
        <w:rPr>
          <w:bdr w:val="single" w:sz="4" w:space="0" w:color="000000"/>
          <w:lang w:val="en-US"/>
        </w:rPr>
        <w:t xml:space="preserve"> </w:t>
      </w:r>
      <w:r>
        <w:rPr>
          <w:bdr w:val="single" w:sz="4" w:space="0" w:color="000000"/>
        </w:rPr>
        <w:t>ЗАДАНИЕ</w:t>
      </w:r>
    </w:p>
    <w:p>
      <w:pPr>
        <w:pStyle w:val="Normal"/>
        <w:ind w:firstLine="709"/>
        <w:jc w:val="both"/>
        <w:rPr>
          <w:b/>
          <w:b/>
          <w:shd w:fill="D9D9D9" w:val="clear"/>
        </w:rPr>
      </w:pPr>
      <w:r>
        <w:rPr>
          <w:b/>
          <w:shd w:fill="D9D9D9" w:val="clear"/>
        </w:rPr>
        <w:t>Участник 1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  <w:t>Task 1</w:t>
      </w:r>
    </w:p>
    <w:p>
      <w:pPr>
        <w:pStyle w:val="Normal"/>
        <w:numPr>
          <w:ilvl w:val="0"/>
          <w:numId w:val="4"/>
        </w:numPr>
        <w:spacing w:lineRule="auto" w:line="360" w:before="60" w:after="0"/>
        <w:jc w:val="both"/>
        <w:rPr/>
      </w:pPr>
      <w:r>
        <w:rPr/>
        <w:t>Monologue; Time: 3 – 4 minute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Your School Theatre Club is going to be named after some famous acto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magine that you are at the meeting of your School Club. The Club members need to choose one actor – one of the most prominent figures in the cinema world for the club to be named after. Make a speech about Sergey Bezrukov </w:t>
            </w:r>
            <w:r>
              <w:rPr>
                <w:u w:val="single"/>
                <w:lang w:val="en-US"/>
              </w:rPr>
              <w:t>to persuade</w:t>
            </w:r>
            <w:r>
              <w:rPr>
                <w:lang w:val="en-US"/>
              </w:rPr>
              <w:t xml:space="preserve"> your club members to choose his name for your club. Speak about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Life fact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Care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. Social activity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 Awards and recogni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You have 3 minutes to get ready for the answ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You can make notes during the preparation time, but YOU ARE NOT ALLOWED TO READ them during the presentation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60" w:after="0"/>
        <w:jc w:val="both"/>
        <w:rPr>
          <w:lang w:val="en-US"/>
        </w:rPr>
      </w:pPr>
      <w:r>
        <w:rPr>
          <w:lang w:val="en-US"/>
        </w:rPr>
        <w:t xml:space="preserve">Questions/ Answers: Time: 3 minute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swer </w:t>
      </w:r>
      <w:r>
        <w:rPr/>
        <w:t>2</w:t>
      </w:r>
      <w:r>
        <w:rPr>
          <w:lang w:val="en-US"/>
        </w:rPr>
        <w:t xml:space="preserve"> QUESTIONS from your partner, who wants to get ADDITIONAL INFORMATION about the actor, not mentioned in your presentation.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  <w:t>Task 2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lang w:val="en-US"/>
        </w:rPr>
        <w:t xml:space="preserve">Listen to the presentation of your partner (Konstantin Khabensky).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lang w:val="en-US"/>
        </w:rPr>
        <w:t>Questions/ Answers: Time: 3 minutes. Ask 2 QUESTIONS about the actor to get ADDITIONAL INFORMATION not mentioned in the presentation.</w:t>
      </w:r>
    </w:p>
    <w:p>
      <w:pPr>
        <w:pStyle w:val="Normal"/>
        <w:spacing w:lineRule="auto" w:line="360" w:before="60" w:after="0"/>
        <w:jc w:val="center"/>
        <w:rPr>
          <w:b/>
          <w:b/>
          <w:shd w:fill="D9D9D9" w:val="clear"/>
          <w:lang w:val="en-US"/>
        </w:rPr>
      </w:pPr>
      <w:r>
        <w:rPr>
          <w:lang w:val="en-US"/>
        </w:rPr>
        <w:t>YOUR ANSWERS WILL BE RECORDED.</w:t>
      </w:r>
    </w:p>
    <w:p>
      <w:pPr>
        <w:pStyle w:val="Normal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hd w:fill="D9D9D9" w:val="clear"/>
        </w:rPr>
        <w:t>Участник</w:t>
      </w:r>
      <w:r>
        <w:rPr>
          <w:b/>
          <w:shd w:fill="D9D9D9" w:val="clear"/>
          <w:lang w:val="en-US"/>
        </w:rPr>
        <w:t xml:space="preserve"> 2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  <w:t>Task 1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1.</w:t>
        <w:tab/>
        <w:t>Listen to the presentation of your partner (</w:t>
      </w:r>
      <w:r>
        <w:rPr>
          <w:kern w:val="2"/>
          <w:lang w:val="en-US"/>
        </w:rPr>
        <w:t>Sergey Bezrukov</w:t>
      </w:r>
      <w:r>
        <w:rPr>
          <w:lang w:val="en-US"/>
        </w:rPr>
        <w:t xml:space="preserve">).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2.</w:t>
        <w:tab/>
        <w:t xml:space="preserve">Questions/ Answers: Time: 3 minutes. Ask 2 QUESTIONS about the actor to get ADDITIONAL INFORMATION not mentioned in the presentation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(Dialogue; Time: 3 minutes)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shd w:fill="D9D9D9" w:val="clear"/>
          <w:lang w:val="en-US"/>
        </w:rPr>
      </w:pPr>
      <w:r>
        <w:rPr>
          <w:b/>
          <w:shd w:fill="D9D9D9" w:val="clear"/>
          <w:lang w:val="en-US"/>
        </w:rPr>
        <w:t>Task 2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lang w:val="en-US"/>
        </w:rPr>
        <w:t>(Monologue; Time: 3 – 4 mi</w:t>
      </w:r>
      <w:r>
        <w:rPr/>
        <w:t>nutes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our School Theatre Club is going to be named after some famous acto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Imagine that you are at the meeting of your School Club. The Club members need to choose one actor – one of the most prominent figures in the cinema world for the club to be named after. Make a speech about </w:t>
            </w: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en-US"/>
              </w:rPr>
              <w:t xml:space="preserve">Konstantin Khabensky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single"/>
                <w:lang w:val="en-US"/>
              </w:rPr>
              <w:t>to persuade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your club members to choose his name for your club. Speak about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1. Life facts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 Care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. Social activity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. Awards and recogni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You have 3 minutes to get ready for the answ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US"/>
              </w:rPr>
              <w:t>You can make notes during the preparation time, but YOU ARE NOT ALLOWED TO READ them during the presentation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2.</w:t>
        <w:tab/>
        <w:t xml:space="preserve"> Questions/ Answers: Time: 3 minutes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Answer 2 QUESTIONS from your partner, who wants to get ADDITIONAL INFORMATION about the actor, not mentioned in your presentation.</w:t>
      </w:r>
    </w:p>
    <w:p>
      <w:pPr>
        <w:pStyle w:val="Normal"/>
        <w:spacing w:lineRule="auto" w:line="360" w:before="60" w:after="0"/>
        <w:jc w:val="center"/>
        <w:rPr>
          <w:b/>
          <w:b/>
          <w:sz w:val="28"/>
          <w:szCs w:val="28"/>
          <w:shd w:fill="D9D9D9" w:val="clear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 оценке выполнения заданий в разделе «Устная речь»</w:t>
      </w:r>
      <w:r>
        <w:rPr>
          <w:rFonts w:cs="Times New Roman" w:ascii="Times New Roman" w:hAnsi="Times New Roman"/>
          <w:sz w:val="24"/>
          <w:szCs w:val="24"/>
        </w:rPr>
        <w:t xml:space="preserve"> 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ладает достаточными языковыми знаниями, чтобы принять участие в беседе, и достаточным словарным запасом, чтобы сформулировать и отстоять свою точку зрения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 разнообразные грамматические конструк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ысказаться понятно и бегло, продуцируя высказывания значительной протяж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начинать, поддерживать и завершать беседу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решает поставленную коммуникативную задач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ло использует доводы и аргументы за и против при обсуждении предлагаемых акте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ло и правильно задаёт вопросы для получения достоверной информ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ологическое высказывание и вопросы соответствуют ситу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не предполагают оценивание аспектов в 0,5 балла. Следовательно, итоговый балл за конкурс Speaking может быть только целым числом (например, 16). Нецелое число баллов (например, 16,5) за ответ участника при соблюдении процедуры оценивания выставлено быть не может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Если участник читает свое выступление по своим записям, а не говорит свободно, за весь ответ участника ставится «0» баллов. Участнику ставится «0» баллов за ответ, если он читает свои записи более 50% времени своего монолог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2. Вопросы – ответы</w:t>
      </w:r>
      <w:r>
        <w:rPr>
          <w:rFonts w:cs="Times New Roman" w:ascii="Times New Roman" w:hAnsi="Times New Roman"/>
          <w:sz w:val="24"/>
          <w:szCs w:val="24"/>
        </w:rPr>
        <w:t xml:space="preserve">. Участник 2 после прослушанной презентации, сделанной Участником1, задает 2 вопроса своему партнеру. При этом запрашиваемая информация в вопросах к выступавшему должна носить уточняющий характер и не повторяться с той, которая прозвучала в презентации. Участник 2 должен задават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пециальные вопросы</w:t>
      </w:r>
      <w:r>
        <w:rPr>
          <w:rFonts w:cs="Times New Roman" w:ascii="Times New Roman" w:hAnsi="Times New Roman"/>
          <w:sz w:val="24"/>
          <w:szCs w:val="24"/>
        </w:rPr>
        <w:t xml:space="preserve"> по теме презентации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ие вопросы и вопросы, связанные с мнением собеседника, не засчитываются. </w:t>
      </w:r>
      <w:r>
        <w:rPr>
          <w:rFonts w:cs="Times New Roman" w:ascii="Times New Roman" w:hAnsi="Times New Roman"/>
          <w:sz w:val="24"/>
          <w:szCs w:val="24"/>
        </w:rPr>
        <w:t xml:space="preserve">Участник 1 отвечает на вопросы участника 2.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улировка типа “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orr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on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o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om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 you later.” - не может быть принята в качестве правильного варианта ответа и оценивается в «0» баллов</w:t>
      </w:r>
      <w:r>
        <w:rPr>
          <w:rFonts w:cs="Times New Roman" w:ascii="Times New Roman" w:hAnsi="Times New Roman"/>
          <w:sz w:val="24"/>
          <w:szCs w:val="24"/>
        </w:rPr>
        <w:t>. От участника ожидается ответ с использованием информации из факт файла. Если в фак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е нет запрашиваемой информации, засчитывается как правильный фактически неточный, 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оятный (не абсурдный) ответ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526"/>
        <w:gridCol w:w="1869"/>
        <w:gridCol w:w="651"/>
        <w:gridCol w:w="2530"/>
        <w:gridCol w:w="1628"/>
        <w:gridCol w:w="16"/>
      </w:tblGrid>
      <w:tr>
        <w:trPr/>
        <w:tc>
          <w:tcPr>
            <w:tcW w:w="10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кала критериев оценивания заданий для конкурса «</w:t>
            </w:r>
            <w:r>
              <w:rPr>
                <w:b/>
                <w:sz w:val="22"/>
                <w:szCs w:val="22"/>
                <w:lang w:val="en-US"/>
              </w:rPr>
              <w:t>Speaking</w:t>
            </w:r>
            <w:r>
              <w:rPr>
                <w:b/>
                <w:sz w:val="22"/>
                <w:szCs w:val="22"/>
              </w:rPr>
              <w:t xml:space="preserve">»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FDFDF" w:val="clear"/>
              </w:rPr>
            </w:pPr>
            <w:r>
              <w:rPr>
                <w:b/>
                <w:sz w:val="22"/>
                <w:szCs w:val="22"/>
                <w:shd w:fill="DFDFDF" w:val="clear"/>
              </w:rPr>
              <w:t xml:space="preserve">Внимание!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FDFDF" w:val="clear"/>
              </w:rPr>
            </w:pPr>
            <w:r>
              <w:rPr>
                <w:b/>
                <w:sz w:val="22"/>
                <w:szCs w:val="22"/>
                <w:shd w:fill="DFDFDF" w:val="clear"/>
              </w:rPr>
              <w:t xml:space="preserve">При оценке 0 по критерию "Решение коммуникативной задачи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DFDFDF" w:val="clear"/>
              </w:rPr>
              <w:t>выставляется общая оценка 0.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МУНИКАТИВНОЙ ЗАДАЧИ (максимум 11 баллов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олог (6 баллов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 каждый аспект задания выставляется 1 балл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лог (5 баллов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 каждый аспект задания выставляется 1 балл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66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ммуникативная задача полностью выполнена: цель общения успешно достигнута, тема раскрыта в заданном объеме (6 аспектов задания раскрыты полностью)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задания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-4. В выступлении участника прокомментированы все пункты задания (4 пункта)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-6. В своем выступлении участник приводит требуемую аргументацию. </w:t>
            </w:r>
            <w:r>
              <w:rPr>
                <w:bCs/>
                <w:i/>
                <w:iCs/>
                <w:sz w:val="22"/>
                <w:szCs w:val="22"/>
              </w:rPr>
              <w:t>(Если участник приводит четкую аргументацию и обосновывает свое мнение, выставляется 2 балла. Если участник приводит аргументацию, но не обосновывает, выставляется 1 балл)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1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 1 аспект задания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аспектов задания по диалог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-2. Участник задает два специальных вопроса по теме выступления для получения дополнительной информации, которая не была озвуч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ющим в своих комментар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-4. Участник дает два логичных и фактичес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х ответа на поставленные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частник соблюдает нормы вежливости при ведении диалога с собеседником.</w:t>
            </w:r>
          </w:p>
        </w:tc>
      </w:tr>
      <w:tr>
        <w:trPr>
          <w:trHeight w:val="213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ы 2 аспекта задания.</w:t>
            </w:r>
          </w:p>
          <w:p>
            <w:pPr>
              <w:pStyle w:val="Normal"/>
              <w:tabs>
                <w:tab w:val="clear" w:pos="708"/>
                <w:tab w:val="left" w:pos="3192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по диалогу выполнена не полностью: не раскрыт 1 аспект задания. Участник не может задать один вопрос или дать один ответ. ИЛИ задан вопрос, ответ на который прозвучал в речи собеседника. ИЛИ участник допускает отдельные фактические ошибки в ответе. ИЛИ не соблюдаются нормы вежливости при взаимодействии с собеседником.</w:t>
            </w:r>
          </w:p>
        </w:tc>
      </w:tr>
      <w:tr>
        <w:trPr>
          <w:trHeight w:val="6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ы 3 аспекта задания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по диалогу выполнена не полностью: не раскрыты 2 аспекта задания.</w:t>
            </w:r>
          </w:p>
        </w:tc>
      </w:tr>
      <w:tr>
        <w:trPr>
          <w:trHeight w:val="70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ы 4 аспекта задания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по диалогу выполнена не полностью: не раскрыты 3 аспекта задания.</w:t>
            </w:r>
          </w:p>
        </w:tc>
      </w:tr>
      <w:tr>
        <w:trPr>
          <w:trHeight w:val="85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выполнена не полностью: не раскрыты 5 аспектов задания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ая задача по диалогу выполнена не полностью: не раскрыты 4 аспекта задания.</w:t>
            </w:r>
          </w:p>
        </w:tc>
      </w:tr>
      <w:tr>
        <w:trPr>
          <w:trHeight w:val="112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не выполнена: отказ от ответа или не раскрыты 6 аспектов задания или участник читает свое выступление по своим записям.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икативная задача по диалогу не выполнена: отказ от ответа или не раскрыты 5 аспектов задания.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6" w:hanging="159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и оформление речи (максимум 9 баллов: 3+2+2+2)</w:t>
            </w:r>
          </w:p>
        </w:tc>
      </w:tr>
      <w:tr>
        <w:trPr>
          <w:trHeight w:val="266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реч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 балла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Лексическое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реч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тическое оформление реч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етическое оформление речи</w:t>
            </w:r>
          </w:p>
        </w:tc>
      </w:tr>
      <w:tr>
        <w:trPr>
          <w:trHeight w:val="169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3 балл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резентация участника логич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В презентации участника имеются вступление и заключени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ющие те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едства логической связ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спользуются правильно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грамматических ошибок (1-2); словарный запас участника богат, разнообразен и адекватен поставленной задач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грамматических ошибок (1-2); речь участника богата разнообразными грамматическими конструкциям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актически нет фонетических ошибок (1-2)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требования (есть ошибка/ ошибки) по одному пункту организации речи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 В речи участника присутствуют лексические ошибки (3-4), не затрудняющие понимания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чи участника присутствуют грамматические ошибки (3-5), не затрудняющие понимания или используются однообразные грамматические конструкции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чь участника в целом понятна, участник допускает отдельные фонетические ошибки (3-4).</w:t>
            </w:r>
          </w:p>
        </w:tc>
      </w:tr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требования по двум пунктам организации реч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ы требования по трем пунктам организации реч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го запаса не хватает для общения в соответствии с заданием (5 и более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чи участника присутствуют грамматические ошибки, затрудняющие понимание (6 и более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речи участника затруднено из-за большого количества фонетических ошибок (5 и боле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Стиль1 Знак"/>
    <w:qFormat/>
    <w:rPr>
      <w:sz w:val="40"/>
      <w:szCs w:val="52"/>
      <w:shd w:fill="CCCCCC" w:val="clear"/>
      <w:lang w:val="en-US"/>
    </w:rPr>
  </w:style>
  <w:style w:type="character" w:styleId="3">
    <w:name w:val="Стиль3 Знак"/>
    <w:qFormat/>
    <w:rPr>
      <w:rFonts w:ascii="Calibri" w:hAnsi="Calibri" w:eastAsia="Calibri" w:cs="Calibri"/>
      <w:b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"/>
    <w:basedOn w:val="2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lineRule="auto" w:line="240" w:before="0" w:after="60"/>
      <w:jc w:val="center"/>
      <w:textAlignment w:val="baseline"/>
    </w:pPr>
    <w:rPr>
      <w:sz w:val="40"/>
      <w:szCs w:val="52"/>
      <w:lang w:val="en-US"/>
    </w:rPr>
  </w:style>
  <w:style w:type="paragraph" w:styleId="31">
    <w:name w:val="Стиль3"/>
    <w:basedOn w:val="Normal"/>
    <w:qFormat/>
    <w:pPr>
      <w:spacing w:lineRule="auto" w:line="276" w:before="0" w:after="200"/>
    </w:pPr>
    <w:rPr>
      <w:rFonts w:ascii="Calibri" w:hAnsi="Calibri" w:eastAsia="Calibri" w:cs="Calibri"/>
      <w:b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9:41:00Z</dcterms:created>
  <dc:creator>Yulia</dc:creator>
  <dc:description/>
  <cp:keywords/>
  <dc:language>en-US</dc:language>
  <cp:lastModifiedBy>Ксения Чукилева</cp:lastModifiedBy>
  <dcterms:modified xsi:type="dcterms:W3CDTF">2024-10-10T16:59:00Z</dcterms:modified>
  <cp:revision>8</cp:revision>
  <dc:subject/>
  <dc:title>Конкурс устной речи Speaking</dc:title>
</cp:coreProperties>
</file>